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6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6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53В, площадью 1402 кв.м, обременения: 1402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86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 093 170 (два миллиона девяносто три тысячи сто семьдесят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Индивидуальный предприниматель Нуртдинов Ильдар Инсафович (зарегистрирован: Республика Татарстан, г. Казань, ул. Чистопольская, д. 38, кв.75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Общество с ограниченной ответственностью «Максим» (зарегистрировано: 432057, Ульяновская область, г.о. город Ульяновск, г Ульяновск, ул. Марии Мусоровой, д. 51, литера А, офис Б4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155 965 (два миллиона сто пятьдесят пять тысяч девятьсот шестьдесят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ндивидуальный предприниматель Нуртдинов Ильдар Инсафович (зарегистрирован: Республика Татарстан, г. Казань, ул. Чистопольская, д. 38, кв.75), годовой размер арендной платы составил: 2 155 965 (два миллиона сто пятьдесят пять тысяч девятьсот шестьдесят пять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</w:t>
      </w:r>
      <w:r>
        <w:rPr>
          <w:i/>
          <w:sz w:val="26"/>
          <w:szCs w:val="26"/>
          <w:u w:val="single"/>
        </w:rPr>
        <w:t>Нуртдинов И.И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26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0:31:00Z</dcterms:modified>
  <cp:revision>11</cp:revision>
  <dc:subject/>
  <dc:title>ПРОТОКОЛ № 1-РА</dc:title>
</cp:coreProperties>
</file>